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EX 2020-823448-GDEMZA-SCP_DGADM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4° trimestre 2019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LISANDRO NIERI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CUARTO TRIMESTRE del Ejercicio 2019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>: la desviación negativa observada respecto a la programación, se debe fundamentalmente que dentro de este concepto se registran ingresos correspondientes a multas (Subsecretaría de Trabajo, Defensa al Consumidor, recaudación de recursos afectados provinciales), los que se han visto seriamente afectados por la situación económica general que es de público conocimient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la sobre-ejecución observada respecto a la programada se debe fundamentalmente al impacto del aumento otorgado a los empleados públicos (cláusula gatillo), a la realización de las Elecciones Generales provinciales, y a la incorporación de Aportes del Tesoro Nacional destinados a municipios, todo ello sumado al incremento de la ejecución, respecto a la programada, producida por la sub-ejecución registrada en el primer trimestre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76"/>
        <w:jc w:val="both"/>
        <w:rPr/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>: la sobre ejecución observada responde al incremento de recursos dispuesta para esta partida, que obviamente no se tuvieron en cuenta en la programación financiera.</w:t>
      </w:r>
    </w:p>
    <w:p>
      <w:pPr>
        <w:pStyle w:val="Normal"/>
        <w:tabs>
          <w:tab w:val="clear" w:pos="709"/>
          <w:tab w:val="left" w:pos="0" w:leader="none"/>
        </w:tabs>
        <w:ind w:left="1276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 adjuntan además los Indicadores de resultados a los que se hace mención en el artículo N° 44 de la Ley 7314. Atento a lo anterior se presenta el Anexo 30, con las planillas de Indicadores y Metas (artículo 27) correspondientes al trimestre, dicho anexo también se eleva a la página web correspondiente a SIDICO y al Tribunal de Cuentas de la Provincia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17:00Z</dcterms:created>
  <dc:creator>Admin</dc:creator>
  <dc:description/>
  <dc:language>en-US</dc:language>
  <cp:lastModifiedBy>aferrari</cp:lastModifiedBy>
  <cp:lastPrinted>2019-11-14T10:12:00Z</cp:lastPrinted>
  <dcterms:modified xsi:type="dcterms:W3CDTF">2020-02-12T12:17:00Z</dcterms:modified>
  <cp:revision>2</cp:revision>
  <dc:subject/>
  <dc:title>REF: expte N° 924-G-2010-00020</dc:title>
</cp:coreProperties>
</file>