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9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A la fecha del presente informe no es posible modificar la Planificación Financiera, en consecuencia no es posible aplicar corrección alg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deberá solicitar refuerzo presupuestario para hacer frente a los mayores gastos de personal originados en Paritarias. Para gastos corrientes se recibió el refuerzo necesario para los próximos trimestres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encauzaron las compras de los bienes que estaban previstos con el financiamiento proveniente de Nació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Los ajustes a las partidas de personal tanto en crédito como en financiamiento lo realiza la Contaduría General de la Provincia generalmente al final del ejercici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12:00Z</dcterms:created>
  <dc:creator>ecaterino</dc:creator>
  <dc:description/>
  <cp:keywords/>
  <dc:language>en-US</dc:language>
  <cp:lastModifiedBy>ecaterino</cp:lastModifiedBy>
  <cp:lastPrinted>2015-12-28T13:54:00Z</cp:lastPrinted>
  <dcterms:modified xsi:type="dcterms:W3CDTF">2019-11-06T15:19:00Z</dcterms:modified>
  <cp:revision>3</cp:revision>
  <dc:subject/>
  <dc:title/>
</cp:coreProperties>
</file>