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27.124.975,07 más que lo programado debido a que el presupuesto fue calculado en los meses de Julio y Agosto de 2018 tomando como base de cálculo el sueldo de Julio 2018, impactando posteriormente las cláusulas gatillo acordadas en Paritarias y la nueva Paritaria 201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2.125.424,33 más que lo programado debido a una celeridad producida en las licitaciones programadas para el primer trimestre que se estipulaba se definirían en los siguiente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61.077.685,11 más que lo programado por avances en los procesos licitatorios y avances en Trabajos Públicos que han sido reforzados y no estaban contemplados en la programación inici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84.451,72 más que lo programado por amortización de deuda del ejercicio 2018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9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contaduria</cp:lastModifiedBy>
  <cp:lastPrinted>2019-11-26T12:20:00Z</cp:lastPrinted>
  <dcterms:modified xsi:type="dcterms:W3CDTF">2019-11-26T15:20:00Z</dcterms:modified>
  <cp:revision>48</cp:revision>
  <dc:subject>Ley de Responsabilidad Fiscal</dc:subject>
  <dc:title>Informes Escritos</dc:title>
</cp:coreProperties>
</file>