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n todo el transcurso del año las partidas presupuestarias resultaron insuficientes para hacer frente a la creciente demanda hospitalaria, y más aún tomando en consideración los efectos de una marcada inflación y la devaluación progresiva del dólar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numPr>
          <w:ilvl w:val="0"/>
          <w:numId w:val="1"/>
        </w:numPr>
        <w:ind w:left="357" w:hanging="357"/>
        <w:jc w:val="both"/>
        <w:rPr/>
      </w:pPr>
      <w:r>
        <w:rPr>
          <w:sz w:val="28"/>
          <w:szCs w:val="28"/>
        </w:rPr>
        <w:t>En cuanto a los Recursos Corrientes reflejan una subejecución respecto a lo Programado, motivado fundamentalmente por la baja en la recaudación de los Fondos Propios que adeudan la Superintendencia de Servicios de Salud (SSS) y la Obra Social de Empleados Públicos (OSEP)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roducido un análisis de las Erogaciones Corrientes, se observa una sobreejecución respecto de lo Programada, fundada básicamente por el impacto de los acuerdos paritarios en las Partidas de Personal, Contratos y Prestaciones, y los refuerzos presupuestarios en las partidas de Bienes Corrientes y Servicios Generales.</w:t>
      </w:r>
    </w:p>
    <w:p>
      <w:pPr>
        <w:pStyle w:val="Prrafodelista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n cuanto a las Erogaciones de Capital, en este trimestre se recupera parte de la subejecución que se mostró en los trimestres anteriores.</w:t>
      </w:r>
    </w:p>
    <w:p>
      <w:pPr>
        <w:pStyle w:val="Prrafodelista"/>
        <w:numPr>
          <w:ilvl w:val="0"/>
          <w:numId w:val="1"/>
        </w:numPr>
        <w:spacing w:before="120" w:after="0"/>
        <w:ind w:left="357" w:hanging="357"/>
        <w:contextualSpacing/>
        <w:jc w:val="both"/>
        <w:rPr/>
      </w:pPr>
      <w:r>
        <w:rPr>
          <w:sz w:val="28"/>
          <w:szCs w:val="28"/>
        </w:rPr>
        <w:t>Los Recursos Figurativos han seguido el ritmo de ejecución de gastos con las limitaciones expuestas en el punto a.</w:t>
      </w:r>
    </w:p>
    <w:p>
      <w:pPr>
        <w:pStyle w:val="Prrafodelista"/>
        <w:numPr>
          <w:ilvl w:val="0"/>
          <w:numId w:val="1"/>
        </w:numPr>
        <w:spacing w:before="120" w:after="0"/>
        <w:ind w:left="357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Las Aplicaciones Financieras corresponden al pago en el Ejercicio 2019 de la deuda flotante del Ejercicio 2018, alcanzándose un 99,21% de cancelación. Las Fuentes de Financiamiento responden a la Deuda Flotante 2018 que deberá ser cancelada en el transcurso del Ejercicio 2019.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:  ART 5 INC C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Normal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En todo el transcurso del año las partidas presupuestarias resultaron insuficientes para hacer frente a la creciente demanda hospitalaria, y más aún tomando en consideración los efectos de una marcada inflación y la devaluación progresiva del dólar. </w:t>
          </w:r>
        </w:p>
        <w:p>
          <w:pPr>
            <w:pStyle w:val="Normal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Prrafodelista"/>
            <w:numPr>
              <w:ilvl w:val="0"/>
              <w:numId w:val="1"/>
            </w:numPr>
            <w:ind w:left="357" w:hanging="357"/>
            <w:jc w:val="both"/>
            <w:rPr/>
          </w:pPr>
          <w:r>
            <w:rPr>
              <w:sz w:val="28"/>
              <w:szCs w:val="28"/>
            </w:rPr>
            <w:t>En cuanto a los Recursos Corrientes reflejan una subejecución respecto a lo Programado, motivado fundamentalmente por la baja en la recaudación de los Fondos Propios que adeudan la Superintendencia de Servicios de Salud (SSS) y la Obra Social de Empleados Públicos (OSEP).</w:t>
          </w:r>
        </w:p>
        <w:p>
          <w:pPr>
            <w:pStyle w:val="Prrafodelista"/>
            <w:numPr>
              <w:ilvl w:val="0"/>
              <w:numId w:val="1"/>
            </w:numPr>
            <w:jc w:val="both"/>
            <w:rPr/>
          </w:pPr>
          <w:r>
            <w:rPr>
              <w:sz w:val="28"/>
              <w:szCs w:val="28"/>
            </w:rPr>
            <w:t>Producido un análisis de las Erogaciones Corrientes, se observa una sobreejecución respecto de lo Programada, fundada básicamente por el impacto de los acuerdos paritarios en las Partidas de Personal, Contratos y Prestaciones, y los refuerzos presupuestarios en las partidas de Bienes Corrientes y Servicios Generales.</w:t>
          </w:r>
        </w:p>
        <w:p>
          <w:pPr>
            <w:pStyle w:val="Prrafodelista"/>
            <w:numPr>
              <w:ilvl w:val="0"/>
              <w:numId w:val="1"/>
            </w:numPr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En cuanto a las Erogaciones de Capital, en este trimestre se recupera parte de la subejecución que se mostró en los trimestres anteriores.</w:t>
          </w:r>
        </w:p>
        <w:p>
          <w:pPr>
            <w:pStyle w:val="Prrafodelista"/>
            <w:numPr>
              <w:ilvl w:val="0"/>
              <w:numId w:val="1"/>
            </w:numPr>
            <w:spacing w:before="120" w:after="0"/>
            <w:ind w:left="357" w:hanging="357"/>
            <w:contextualSpacing/>
            <w:jc w:val="both"/>
            <w:rPr/>
          </w:pPr>
          <w:r>
            <w:rPr>
              <w:sz w:val="28"/>
              <w:szCs w:val="28"/>
            </w:rPr>
            <w:t>Los Recursos Figurativos han seguido el ritmo de ejecución de gastos con las limitaciones expuestas en el punto a.</w:t>
          </w:r>
        </w:p>
        <w:p>
          <w:pPr>
            <w:pStyle w:val="Prrafodelista"/>
            <w:numPr>
              <w:ilvl w:val="0"/>
              <w:numId w:val="1"/>
            </w:numPr>
            <w:spacing w:before="120" w:after="0"/>
            <w:ind w:left="357" w:hanging="357"/>
            <w:contextualSpacing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Las Aplicaciones Financieras corresponden al pago en el Ejercicio 2019 de la deuda flotante del Ejercicio 2018, alcanzándose un 99,21% de cancelación. Las Fuentes de Financiamiento responden a la Deuda Flotante 2018 que deberá ser cancelada en el transcurso del Ejercicio 2019.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41:00Z</dcterms:created>
  <dc:creator>Tribunal de Cuentas </dc:creator>
  <dc:description/>
  <cp:keywords>FO-ARE-IE-01</cp:keywords>
  <dc:language>en-US</dc:language>
  <cp:lastModifiedBy>Hosp. Notti</cp:lastModifiedBy>
  <cp:lastPrinted>2019-08-27T14:12:00Z</cp:lastPrinted>
  <dcterms:modified xsi:type="dcterms:W3CDTF">2019-11-26T14:41:00Z</dcterms:modified>
  <cp:revision>2</cp:revision>
  <dc:subject>Ley de Responsabilidad Fiscal</dc:subject>
  <dc:title>Informes Escritos</dc:title>
</cp:coreProperties>
</file>