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 xml:space="preserve">: La diferencia entre lo programado y ejecutado, no es significativa, ya que la Super-intendencia de Servicios de Salud, comenzó a realizar pagos en el presente trimestre. 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es relativamente significativa, y se debe a que las partidas presupuestarias votadas, y el ritmo de gasto sobre el que se estimó lo programado, variaron en el presente trimestre, ya que recibimos un refuerzos presupuestario y  además se autorizó una modificación del ritmo presupuestario, en el trimestre anterior, todo esto a fin de poder atender las necesidades establecidas y las constantes variaciones del contexto económic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o ejecutado es significativamente mayor a lo programado, ya que se ha modificado el ritmo del gasto y además el nivel de recaudación ha permitido realizar compras que no estaban previstas para éste trimestre.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  <w:t xml:space="preserve"> </w:t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itado en el segundo párrafo, lo que permitió realizar un devengado mayor al programado y por consecuencia realizar el correspondiente pedido de remesa.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19-11-12T15:39:00Z</dcterms:modified>
  <cp:revision>159</cp:revision>
  <dc:subject>Ley de Responsabilidad Fiscal</dc:subject>
  <dc:title>Informes Escritos</dc:title>
</cp:coreProperties>
</file>