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19</w:t>
        <w:tab/>
        <w:tab/>
        <w:tab/>
        <w:tab/>
        <w:tab/>
        <w:tab/>
        <w:t>TRIMESTRE: 3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partida destinada a Personal se ajustará en lo que resta del ejercicio 2019, para lo cual se solicitaran los refuerzos presupuestarios correspondient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Se realizaran futuras modificaciones presupuestarias para reforzar la partida de manera de poder cubrir los gastos esenciales para el funcionamiento del Organismo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solicitarán refuerzos presupuestarios de manera de poder cubrir el déficit derivado de los acuerdos salariales otorgado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á refuerzo presupuestario para la partida, ya que se está avanzado a un ritmo mayor al esperado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 Contaduría General de la Provincia, deberá ajustar la partida en lo que resta del ejercicio 2019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Se ajustará en lo que resta del ejercicio 2019, realizando una modificación presupuestaria para cubrir el monto de las tasas municipales imputadas y canceladas con la partida de servicios corrientes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3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19-11-12T15:03:00Z</dcterms:modified>
  <cp:revision>13</cp:revision>
  <dc:subject/>
  <dc:title>MENDOZA, 28 de Octubre de 2005</dc:title>
</cp:coreProperties>
</file>