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mínimamente  menores a los previstos debido a una desaceleración momentánea en el Programa Mendoza Tecnológica,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, con lo programado, a los previstos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primeros meses del 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Media Alta en los Programas de PROSAP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19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19-08-27T13:34:00Z</dcterms:modified>
  <cp:revision>20</cp:revision>
  <dc:subject/>
  <dc:title>11 de abril de 2006</dc:title>
</cp:coreProperties>
</file>