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Times New Roman"/>
          <w:szCs w:val="24"/>
          <w:lang w:val="es-ES_tradnl"/>
        </w:rPr>
        <w:t xml:space="preserve">             </w:t>
      </w:r>
      <w:r>
        <w:rPr>
          <w:rFonts w:cs="Arial" w:ascii="Arial" w:hAnsi="Arial"/>
          <w:sz w:val="22"/>
          <w:szCs w:val="22"/>
          <w:lang w:val="es-ES_tradnl"/>
        </w:rPr>
        <w:t>El análisis se ha efectuado en base a los datos  expuestos 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 ejecución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 FIN 0: Obra Mantenimiento y Conservación de Cauces Aluvionales:  Gastos generales  correspondiente a Bienes Corrientes y Servicio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 FIN 103: Obra Defensas marginales en ríos y Control de Crecida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 FIN 103: Obra Defensas marginales en ríos y Control de Crecidas Aluvionales: “Obra Mitigación Arroyo Divisadero Negro – Capiz – Dpto San Carlos – Mendoza”. Aprobado nuevo presupuesto según Resolución 35- SI,  del 29/03/2019. Pendiente de llamado a Licitación públic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31228 FIN 103: Corresponde a la Obra: “Aprovechamiento Integral Río Mendoza – Proyecto Potrerillos”. Obra en proyecto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orresponde a la Obra: “Canal Cubillos- Revestimiento y unificación hijuelas entre calles Quiroga y Arancibia – San Rafael - Mendoza”. 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 FIN 103: Corresponde a la Obra: “ Impermeabilización Hijuela La Española- Cuadro español – San Rafael -Mendpza”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onstrucción Reservorio Regulador Canal Dr.Bosch - General Alvear- Mendoza ”. Aprobado nuevo presupuesto según Resolución 19 - SI,  del 07/03/2019. Por Resoluciión 90 -SI del 22/05/2019 se declaró desierto el llamado a  Licitación Pública, facultando a realizar un nuevo llamado para la contratación de la obr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Administración de Contratos y Obras Pública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0"/>
          <w:szCs w:val="28"/>
          <w:u w:val="single"/>
        </w:rPr>
      </w:pPr>
      <w:r>
        <w:rPr>
          <w:rFonts w:cs="Arial" w:ascii="Arial" w:hAnsi="Arial"/>
          <w:b w:val="false"/>
          <w:sz w:val="20"/>
          <w:szCs w:val="28"/>
          <w:u w:val="single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873 512 01 000</w:t>
        <w:tab/>
        <w:t>En Ejecución 4,70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873 512 01 351</w:t>
        <w:tab/>
        <w:t>En Ejecución 4,70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33 512 01 000</w:t>
        <w:tab/>
        <w:t>En Ejecución 96,3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33 512 01 351</w:t>
        <w:tab/>
        <w:t>En Ejecución 96,3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89 512 01 000</w:t>
        <w:tab/>
        <w:t>Paraliza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5260 512 01 351</w:t>
        <w:tab/>
        <w:t>En Ejecución   98,62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5260 512 01 000</w:t>
        <w:tab/>
        <w:t>En Ejecución   98,62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38 512 01 329</w:t>
        <w:tab/>
        <w:t>En Ejecución   46,4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38 512 01 000</w:t>
        <w:tab/>
        <w:t>En Ejecución   46,4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38 512 01 351</w:t>
        <w:tab/>
        <w:t>En Ejecución   46,4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44 512 01 000</w:t>
        <w:tab/>
        <w:t>En Ejecución   98,15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45 512 01 000</w:t>
        <w:tab/>
        <w:t>En Ejecución   55,74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51 512 01 328</w:t>
        <w:tab/>
        <w:t>En Ejecución   80,56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78 512 01 000</w:t>
        <w:tab/>
        <w:t>En Ejecución   99,95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40 512 01 000</w:t>
        <w:tab/>
        <w:t>En Ejecución   58,40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51 512 01 351</w:t>
        <w:tab/>
        <w:t>En Ejecución   37,90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53 512 01 000</w:t>
        <w:tab/>
        <w:t>En Ejecución   90,18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69 512 01 074</w:t>
        <w:tab/>
        <w:t>En Ejecución   7,04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75 512 01 000</w:t>
        <w:tab/>
        <w:t>En Ejecución  Mrio. Publico Fiscal   52,2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75 512 01 351</w:t>
        <w:tab/>
        <w:t>En Ejecución   Suprema Corte de Justicia 68,35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75 512 01 329</w:t>
        <w:tab/>
        <w:t>En Ejecución   ES.TRA.DA.  60,72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97 512 01 149</w:t>
        <w:tab/>
        <w:t>En Ejecución   16,66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96 512 01 000</w:t>
        <w:tab/>
        <w:t>En Ejecución   84,56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96 512 01 000</w:t>
        <w:tab/>
        <w:t>En Ejecución   84,56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98 512 01 351</w:t>
        <w:tab/>
        <w:t>En Ejecución   95,8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00 512 01 000</w:t>
        <w:tab/>
        <w:t>En Ejecución   75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12 512 01 351</w:t>
        <w:tab/>
        <w:t>En Ejecución   7,04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75 512 01 351</w:t>
        <w:tab/>
        <w:t>En Ejecución   5,6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89 512 01 351</w:t>
        <w:tab/>
        <w:t>En Ejecución   2,03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701 512 01 351</w:t>
        <w:tab/>
        <w:t>En Ejecución   95,97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702 512 01 000</w:t>
        <w:tab/>
        <w:t>En Ejecución   98,78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5563 512 01 000</w:t>
        <w:tab/>
        <w:t>En Ejecución   97,03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74 512 01 000</w:t>
        <w:tab/>
        <w:t>Paralizada al 98,36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45 512 01 000</w:t>
        <w:tab/>
        <w:t>En Ejecución   82,2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45 512 01 074</w:t>
        <w:tab/>
        <w:t>En Ejecución   82,2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44 512 01 000</w:t>
        <w:tab/>
        <w:t>En Ejecución   83,84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01 512 01 000</w:t>
        <w:tab/>
        <w:t>Termina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26 512 01 000</w:t>
        <w:tab/>
        <w:t>Termina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5337 512 01 351</w:t>
        <w:tab/>
        <w:t>En Ejecución   39,5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5337 512 01 000</w:t>
        <w:tab/>
        <w:t>En Ejecución   39,5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53 512 01 351</w:t>
        <w:tab/>
        <w:t>En Ejecución   99,41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90 512 01 351</w:t>
        <w:tab/>
        <w:t>En Ejecución   99,87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58 512 01 351</w:t>
        <w:tab/>
        <w:t>Termina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52 512 01 351</w:t>
        <w:tab/>
        <w:t>En Ejecución   99,03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5346 512 01 000</w:t>
        <w:tab/>
        <w:t>Termina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61 512 01 000</w:t>
        <w:tab/>
        <w:t>Rescindi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71 512 01 000</w:t>
        <w:tab/>
        <w:t>Paralizada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520 512 01 000</w:t>
        <w:tab/>
        <w:t>En Ejecución   98,86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5257 512 01 000</w:t>
        <w:tab/>
        <w:t>En Ejecución   99,30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99 512 01 000</w:t>
        <w:tab/>
        <w:t>En Ejecución   95,73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498 512 01 000</w:t>
        <w:tab/>
        <w:t>En Ejecución    76,89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1012 512 01 000</w:t>
        <w:tab/>
        <w:t>En Ejecución    99,58%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73611 512 01 000</w:t>
        <w:tab/>
        <w:t>En Ejecución    96,50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on de proyectos y Licitacione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ubsecretaria de Infraestructura Social Bás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Corrien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más del 90% de previsto en la programación, debido a que el ritmo del gasto mensu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existen partidas asignadas  e imputadas, se prevé que serán ejecutadas en el tercer trimes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por encima de lo proyectado por aplicación de la paritaria del 2019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45% de lo proyectado dentro del segundo trimestre, dado las nuevas licitaciones de alquiler para las oficinas de la subsecretarí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n aprobado en el presupuesto para esta clasificación económica, sin embargo, por medio de una modificación presupuestaria se ha imputado $298.104,00 para la compra de cocinas industriales para edificios escolares. Las mismas tienen autorización del Sr. Gobernador y se encuentra ejecutadas en el 2° trimest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 Públic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000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 presenta un votado de  $  658.922.206,00, se ha ejecutado el 117% de lo proyectado dado que se iniciaron las obras los primeros días de febrero de las últimas 55 licitaciones iniciadas por esta Subsecretaría y se fue ejecutando mayormente en el 2° trimestr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no cuenta con votado para el presente ejercic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cuenta con votado para el presente ejercic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1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no cuenta con votado para el presente ejercic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3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no cuenta con votado para el presente ejercic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Registro de Antecedentes de Constructores de Obras Pública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 monto programado para el 2º trimestre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197.006,25 para bienes corrientes (412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387.993,75 para servicios corrientes (4130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.00 obra pública (5120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endo la ejecución del 2º trimestre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OGACIONES CORRIENTE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19.644,00    para biene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11.530,12    para servicio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obra pública (51201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425" w:gutter="0" w:header="436" w:top="492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altName w:val="Arial Narrow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center" w:pos="4536" w:leader="none"/>
        <w:tab w:val="right" w:pos="8838" w:leader="none"/>
        <w:tab w:val="left" w:pos="9460" w:leader="none"/>
      </w:tabs>
      <w:ind w:right="4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;Arial Narrow" w:hAnsi="Formata Regular;Arial Narrow" w:cs="Formata Regular;Arial Narrow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34:00Z</dcterms:created>
  <dc:creator>contaduria</dc:creator>
  <dc:description/>
  <cp:keywords/>
  <dc:language>en-US</dc:language>
  <cp:lastModifiedBy>lbecerra</cp:lastModifiedBy>
  <cp:lastPrinted>2012-05-04T14:17:00Z</cp:lastPrinted>
  <dcterms:modified xsi:type="dcterms:W3CDTF">2019-07-30T14:38:00Z</dcterms:modified>
  <cp:revision>47</cp:revision>
  <dc:subject/>
  <dc:title>Gobierno de Mendoza</dc:title>
</cp:coreProperties>
</file>