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9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Las diferencias entre lo programado y lo ejecutado obedece a que por un error de interpretación fue informado en la Programación Financiera un Recurso que ya había sido recibido en el ejercicio 2018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Corrientes</w:t>
      </w:r>
      <w:r>
        <w:rPr>
          <w:rFonts w:cs="Arial" w:ascii="Arial" w:hAnsi="Arial"/>
        </w:rPr>
        <w:t>: Las diferencias corresponden básicamente a la partida de personal donde la ejecución fue mayor, debido a acuerdos paritarios 2018 que impactaron en el 2° trimestre y que no fueron contemplados en la Planificación Financier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 diferencia obedece en que se esperaba un refuerzo para la partida de Bienes de Capital, y no ha sido concretad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Figurativos</w:t>
      </w:r>
      <w:r>
        <w:rPr>
          <w:rFonts w:cs="Arial" w:ascii="Arial" w:hAnsi="Arial"/>
        </w:rPr>
        <w:t>: La diferencia se debe a que la transferencia de remesas por parte de la Contaduría General de la Provincia, se limita a la disponibilidad de fondos de la Provincia, ésta no siempre acompaña la necesidad de fondos de la repartición para hacer frente a los compromisos contraído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1:00Z</dcterms:created>
  <dc:creator>ecaterino</dc:creator>
  <dc:description/>
  <dc:language>en-US</dc:language>
  <cp:lastModifiedBy>ecaterino</cp:lastModifiedBy>
  <cp:lastPrinted>2019-05-29T13:15:00Z</cp:lastPrinted>
  <dcterms:modified xsi:type="dcterms:W3CDTF">2019-08-26T14:01:00Z</dcterms:modified>
  <cp:revision>2</cp:revision>
  <dc:subject/>
  <dc:title/>
</cp:coreProperties>
</file>