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l analisis del segundo trimestre se puede ver en el anexo 4 que con respecto a los GASTOS CORRIENTES se posee un déficit  el cual ya ha sido informado solicitando el refuerzo necesario. Con respecto a los GASTOS DE CAPITAL se esta a la espera de la carga de los remanentes del ejercicio 2018 para el ajuste de las cuentas, ya se a enviado a la Subdirección de Presupuesto el pedido con la modificacione presupuestaria para dicha carga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03:00Z</dcterms:created>
  <dc:creator>Tribunal de Cuentas </dc:creator>
  <dc:description/>
  <cp:keywords>FO-ARE-IE-01</cp:keywords>
  <dc:language>en-US</dc:language>
  <cp:lastModifiedBy>Hosp. Notti</cp:lastModifiedBy>
  <cp:lastPrinted>2019-08-27T14:12:00Z</cp:lastPrinted>
  <dcterms:modified xsi:type="dcterms:W3CDTF">2019-08-27T17:12:00Z</dcterms:modified>
  <cp:revision>3</cp:revision>
  <dc:subject>Ley de Responsabilidad Fiscal</dc:subject>
  <dc:title>Informes Escritos</dc:title>
</cp:coreProperties>
</file>