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9</w:t>
        <w:tab/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Al mantenerse la disminución en la comercialización del Gas-Oil a nivel nacional la Recaudación del Impuesto a los combustibles sigue disminuyendo significa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disminución en la recaudación influyó en forma directa en la reducción de los g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Se mantienen los convenios con la Dirección Nacional de Vialidad, de inicios del ejercicio, que justifican los ingre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s obras en curso se van ejecutando por un valor mayor al previsto en la planificación financiera siendo necesario nuevos aumentos de partidas presupuestari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Remesas obtenidas debido principalmente a aumentos de sueldos no contemplados en el presupuesto inicial ligados en forma directa con el bajo nivel de recaudación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19-08-20T14:54:00Z</dcterms:modified>
  <cp:revision>16</cp:revision>
  <dc:subject/>
  <dc:title>EJERCICIO: 2012</dc:title>
</cp:coreProperties>
</file>