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9</w:t>
        <w:tab/>
        <w:tab/>
        <w:tab/>
        <w:tab/>
        <w:tab/>
        <w:tab/>
        <w:t>TRIMESTRE: 2°</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 xml:space="preserve">l: Tanto en las partidas 41101 como en la 41102, se ha producido un déficit durante el 2do trimestre  de 2019, en razón de los acuerdos paritarios acordados. </w:t>
      </w:r>
    </w:p>
    <w:p>
      <w:pPr>
        <w:pStyle w:val="Sangra2detindependiente"/>
        <w:ind w:hanging="0"/>
        <w:rPr>
          <w:sz w:val="24"/>
          <w:szCs w:val="24"/>
        </w:rPr>
      </w:pPr>
      <w:r>
        <w:rPr>
          <w:sz w:val="24"/>
          <w:szCs w:val="24"/>
        </w:rPr>
      </w:r>
    </w:p>
    <w:p>
      <w:pPr>
        <w:pStyle w:val="Sangra2detindependiente"/>
        <w:ind w:hanging="0"/>
        <w:rPr/>
      </w:pPr>
      <w:r>
        <w:rPr>
          <w:b/>
          <w:sz w:val="24"/>
          <w:szCs w:val="24"/>
        </w:rPr>
        <w:t>41201-Bienes Corrientes</w:t>
      </w:r>
      <w:r>
        <w:rPr>
          <w:sz w:val="24"/>
          <w:szCs w:val="24"/>
        </w:rPr>
        <w:t>: Al finalizar el 2° trimestre de 2019, sigue habiendo un déficit presupuestario en la partida 41201, motivado por los constantes aumentos de precios de los bienes corrientes y del escaso monto votado en la partida para el ejercicio 2019.</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Se informa que al finalizar el 2° trimestre de 2019, se ha producido nuevamente una economía presupuestaria en la partida. Esta economía se utilizará para reforzar la partida de bienes corrientes, la cual se prevé será deficitaria al finalizar el ejercici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19.</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Durante el 2° trimestre de 2019, se ha imputado más que lo estimado para el mismo período, en razón de los acuerdos paritarios otorgados mediante Decreto del P.E.</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Al concluir el 2° trimestre 2019, se ha continuado imputando a un mayor ritmo al previsto dado que se ha logrado agilizar y optimizar el proceso de imputación de los juicios incluidos en el Registro de Sentencias, permitiendo de esta manera ahorrar recursos en el pago de interese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Al concluir el 2do trimestre de 2019, se ha producido un déficit en la partida que es administrada por la Contaduría Gral. de la Provincia.</w:t>
      </w:r>
    </w:p>
    <w:p>
      <w:pPr>
        <w:pStyle w:val="Sangra2detindependiente"/>
        <w:ind w:hanging="0"/>
        <w:rPr>
          <w:sz w:val="24"/>
          <w:szCs w:val="24"/>
        </w:rPr>
      </w:pPr>
      <w:r>
        <w:rPr>
          <w:sz w:val="24"/>
          <w:szCs w:val="24"/>
        </w:rPr>
        <w:t xml:space="preserve"> </w:t>
      </w:r>
    </w:p>
    <w:p>
      <w:pPr>
        <w:pStyle w:val="Sangra2detindependiente1"/>
        <w:ind w:hanging="0"/>
        <w:rPr/>
      </w:pPr>
      <w:r>
        <w:rPr>
          <w:b/>
          <w:sz w:val="24"/>
          <w:szCs w:val="24"/>
        </w:rPr>
        <w:t>41315-Alquileres</w:t>
      </w:r>
      <w:r>
        <w:rPr>
          <w:sz w:val="24"/>
          <w:szCs w:val="24"/>
        </w:rPr>
        <w:t>: La diferencia entre lo programado y ejecutado durante el 2° trimestre 2019 es una economía presupuestaria, debido a que según lo estipulado en el contrato de locación, se le continúan deduciendo del canon el importe de las tasas sobre la propiedad raíz de la Municipalidad de la Ciudad de Mendoza y a que el proveedor presenta la factura los primeros días del mes siguiente.</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51101-Bienes de Capital</w:t>
      </w:r>
      <w:r>
        <w:rPr>
          <w:sz w:val="24"/>
          <w:szCs w:val="24"/>
        </w:rPr>
        <w:t>: Se informa que al concluir el 2° trimestre 2019, se ha producido una economía presupuestaria, por encontrarse aún en trámite la compra de bienes de capital.</w:t>
      </w:r>
    </w:p>
    <w:p>
      <w:pPr>
        <w:pStyle w:val="Normal"/>
        <w:jc w:val="right"/>
        <w:rPr>
          <w:b/>
          <w:b/>
          <w:sz w:val="24"/>
          <w:szCs w:val="24"/>
          <w:lang w:val="es-MX"/>
        </w:rPr>
      </w:pPr>
      <w:r>
        <w:rPr>
          <w:b/>
          <w:sz w:val="24"/>
          <w:szCs w:val="24"/>
          <w:lang w:val="es-MX"/>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22:00Z</dcterms:created>
  <dc:creator>PC7</dc:creator>
  <dc:description/>
  <cp:keywords/>
  <dc:language>en-US</dc:language>
  <cp:lastModifiedBy>Sebastian San Martin</cp:lastModifiedBy>
  <cp:lastPrinted>2019-05-15T10:13:00Z</cp:lastPrinted>
  <dcterms:modified xsi:type="dcterms:W3CDTF">2019-08-12T12:55:00Z</dcterms:modified>
  <cp:revision>26</cp:revision>
  <dc:subject/>
  <dc:title>MENDOZA, 28 de Octubre de 2005</dc:title>
</cp:coreProperties>
</file>