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 xml:space="preserve">Sin Movimientos </w:t>
      </w:r>
    </w:p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es-ES" w:eastAsia="es-ES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</Words>
  <Characters>17</Characters>
  <CharactersWithSpaces>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6:42:00Z</dcterms:created>
  <dc:creator/>
  <dc:description/>
  <dc:language>en-US</dc:language>
  <cp:lastModifiedBy/>
  <dcterms:modified xsi:type="dcterms:W3CDTF">2019-05-29T12:3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Roxana Lopez</vt:lpwstr>
  </property>
</Properties>
</file>