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u w:val="single"/>
        </w:rPr>
      </w:pPr>
      <w:r>
        <w:rPr>
          <w:b/>
          <w:u w:val="single"/>
        </w:rPr>
        <w:t>INFORME MEDIDAS CORRECTIVAS DESVÍO  DE METAS PROGRAMACIÓN FINANCIERA (ANEXO IV).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rPr/>
      </w:pPr>
      <w:r>
        <w:rPr/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realizaron los reclamos correspondientes a las obras sociales. Se gestiono el cobro por distintas vías. (S.S.S y judicia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- Se solicitó la liberación de reservas para cubrir el incremento en los gastos.</w:t>
      </w:r>
    </w:p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lang w:val="es-ES_tradnl"/>
        </w:rPr>
      </w:pPr>
      <w:r>
        <w:rPr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  <w:tab/>
        <w:t xml:space="preserve"> 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PARTICION/ORGANISMO:</w:t>
          </w:r>
          <w:r>
            <w:rPr/>
            <w:t xml:space="preserve"> </w:t>
          </w:r>
          <w:r>
            <w:rPr>
              <w:rFonts w:cs="Arial" w:ascii="Arial" w:hAnsi="Arial"/>
              <w:sz w:val="16"/>
              <w:szCs w:val="16"/>
            </w:rPr>
            <w:t>“HOSPITAL ESCUELA DE SALUD MENTAL DR. CARLOS PEREYRA”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NOMENCLADOR: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x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INFORME MEDIDAS CORRECTIVAS DESVÍO  DE METAS PROGRAMACIÓN FINANCIERA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10:43:00Z</dcterms:created>
  <dc:creator>Tribunal de Cuentas</dc:creator>
  <dc:description/>
  <cp:keywords>FO-ARE-IE-01</cp:keywords>
  <dc:language>en-US</dc:language>
  <cp:lastModifiedBy>contaduria</cp:lastModifiedBy>
  <cp:lastPrinted>2008-04-09T12:02:00Z</cp:lastPrinted>
  <dcterms:modified xsi:type="dcterms:W3CDTF">2019-05-28T11:28:00Z</dcterms:modified>
  <cp:revision>3</cp:revision>
  <dc:subject>Ley de Responsabilidad Fiscal</dc:subject>
  <dc:title>Informes Escritos</dc:title>
</cp:coreProperties>
</file>