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Microsoft Sans Serif" w:ascii="Verdana" w:hAnsi="Verdana"/>
          <w:b/>
          <w:sz w:val="20"/>
        </w:rPr>
        <w:tab/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26.099.346,29 más que lo programado por bajas del personal al inicio del ejercicio financiero y altas que se han concretado en el trimestre corriente. Se compensa con la economia del primer trimestre y del presupuesto de Legislatura. Además de los ajustes de sueldos por paritarias que no se ven reflejados en la programacion financie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2.661.994,89 menos que lo programado por licitaciones que, finalizado el trimestre, se encontraban en proceso y que se han concretando en el trimestre corriente, compensandose con el primer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8.102.452,42 más que lo programado por licitaciones que se encuentraban en proceso y que se han ido concretando en el trimestre corriente, compensandose con trimestres an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718.508,13 más que lo programado por amortización de deuda del ejercicio 2017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4"/>
              </w:rPr>
            </w:pPr>
            <w:r>
              <w:rPr>
                <w:rFonts w:cs="Arial" w:ascii="Comic Sans MS" w:hAnsi="Comic Sans MS"/>
                <w:sz w:val="1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19-02-12T13:25:00Z</cp:lastPrinted>
  <dcterms:modified xsi:type="dcterms:W3CDTF">2019-02-12T16:27:00Z</dcterms:modified>
  <cp:revision>51</cp:revision>
  <dc:subject>Ley de Responsabilidad Fiscal</dc:subject>
  <dc:title>Informes Escritos</dc:title>
</cp:coreProperties>
</file>