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NEXO 30 – INC. D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DIDAS CORRECTIVA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>Por la presente informamos al Tribunal sobre la situación Presupuestaria de la Inspección General de Seguridad al primer</w:t>
      </w:r>
      <w:r>
        <w:rPr>
          <w:b/>
          <w:sz w:val="24"/>
          <w:szCs w:val="24"/>
        </w:rPr>
        <w:t xml:space="preserve"> (4º) trimestre de 2.018 </w:t>
      </w:r>
      <w:r>
        <w:rPr>
          <w:sz w:val="24"/>
          <w:szCs w:val="24"/>
        </w:rPr>
        <w:t>de conformidad con el Anexo 30 del Acuerdo Nº3.949, reglamentario de la Ley de Responsabilidad Fiscal Nº 7.314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esupuesto de  Ley aprobado Nº 9.033/2018  se asignaron a esta I.G.S. las siguientes partidas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781"/>
        <w:gridCol w:w="654"/>
        <w:gridCol w:w="781"/>
        <w:gridCol w:w="140"/>
        <w:gridCol w:w="1224"/>
        <w:gridCol w:w="1439"/>
        <w:gridCol w:w="1169"/>
        <w:gridCol w:w="1266"/>
        <w:gridCol w:w="316"/>
      </w:tblGrid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I-Personal Permanente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$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4.706.407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I-Bienes Corrientes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$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432.966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II-Servicios Corrientes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 xml:space="preserve">$ 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3.611.800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III-Convenios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 xml:space="preserve">$ 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694.200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IV-Contratos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 xml:space="preserve">$ 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171.424,46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V-Servicios Públicos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 xml:space="preserve">$   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196.122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VI-Bienes de Capital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 xml:space="preserve">$  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  <w:t>0,00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es-AR" w:eastAsia="es-A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FF0000"/>
                <w:sz w:val="24"/>
                <w:szCs w:val="24"/>
                <w:lang w:val="es-AR" w:eastAsia="es-AR"/>
              </w:rPr>
            </w:pPr>
            <w:r>
              <w:rPr>
                <w:rFonts w:eastAsia="Calibri" w:cs="Calibri"/>
                <w:color w:val="FF0000"/>
                <w:sz w:val="24"/>
                <w:szCs w:val="24"/>
                <w:lang w:eastAsia="es-AR"/>
              </w:rPr>
              <w:t xml:space="preserve">                                              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es-AR"/>
              </w:rPr>
              <w:t>===================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FF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9.812.919,46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62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s-AR" w:eastAsia="es-AR"/>
              </w:rPr>
              <w:t xml:space="preserve">   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s-AR" w:eastAsia="es-AR"/>
              </w:rPr>
              <w:t>b) Reducciones presupuestarias ejercicio 20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es-AR" w:eastAsia="es-AR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bookmarkStart w:id="0" w:name="RANGE!B18%3AH27"/>
            <w:r>
              <w:rPr>
                <w:rFonts w:eastAsia="Times New Roman" w:cs="Calibri"/>
                <w:color w:val="000000"/>
                <w:lang w:val="es-AR" w:eastAsia="es-AR"/>
              </w:rPr>
              <w:t>Detalle</w:t>
            </w:r>
            <w:bookmarkEnd w:id="0"/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Partida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Votad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Aumentos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Disminuciones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Reservas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Crédito Vigente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Personal Permanent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101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4.706.40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4.706.6407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Bienes Corrientes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201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402.96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  <w:r>
              <w:rPr>
                <w:rFonts w:eastAsia="Times New Roman" w:cs="Calibri"/>
                <w:color w:val="000000"/>
                <w:lang w:val="es-AR" w:eastAsia="es-AR"/>
              </w:rPr>
              <w:t>30.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32.966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Servicios Corrientes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01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2.776.8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835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3.611.800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Convenios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02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694.2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694.200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Contrato de Locación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05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255.3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775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91.625,5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71.424,4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Servicios Públicos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4131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196.12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196.122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Bienes de Capital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51101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TOTAL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s-AR" w:eastAsia="es-AR"/>
              </w:rPr>
              <w:t>9.031.79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91.625,5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  <w:t>9.812.919,4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AR" w:eastAsia="es-AR"/>
              </w:rPr>
            </w:pPr>
            <w:r>
              <w:rPr>
                <w:rFonts w:eastAsia="Times New Roman" w:cs="Calibri"/>
                <w:color w:val="000000"/>
                <w:lang w:val="es-AR" w:eastAsia="es-AR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n cuanto a la reducciones de las partidas por reservas en, contratos de Locación 41305 00,  que realizó el Ministerio de hacienda de la Provincia, lo que  disminuyó las partidas en función del devengado a setiembre  del 2017. En este cuarto se liberaron partida de contrato de locación para poder imputar los meses siguientes y solo quedo la reserva de Contrato de locación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El presupuesto fue insuficientes para atender los compromisos del ejercicio, ante el constante aumento de la inflación,   se ha modificado en este trimestre el levantamiento de las reservas y se logro dos refuerzo de partida al Ministerio de seguridad ante  la imposibilidad de enfrentar los gastos con el presupuesto. Las partidas de bienes y servicios fueron reforzadas por el Ministerio de Seguridad, debido al aumento de los costos, Resolución 2399 J 2018 del Ministerio de Seguridad $ 565.000 y Resol  J 2018 por $ 300.000 del Ministerio de Seguridad.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En cuanto a la partida de personal permanente, personal temporario y cargos vacantes, la partida es insuficiente toda vez que no se ha contemplado los aumentos otorgados por el Poder Ejecutivo. Se ha solicitado Personal al Ministerio de Seguridad.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lo que respecta a los contratos de Locación de Servicios, se va realizando las imputaciones en función de los decretos que lo establecieron,  el Decreto Nº20706 del 29/12/2017 prorroga por los meses de enero y febrero de 2018, el Decreto 226 prorroga por el mes de marzo de 2018, en función de las partidas que autoriza el Ministerio de hacienda, el Poder Ejecutivo. Prorroga abril y mayo 2018  Decreto 407 28/03/2017 el Decreto 226 prorroga por el mes de marzo de 2018, en función de las partidas que autoriza el Ministerio de hacienda, el Poder Ejecutivo. Prorroga abril y mayo 2018. Decreto 407 28/03/2017  Rectificado por Decreto 454 del 06/04/208 publicado el 23/04/2018. Decreto 828 Prórroga del 1 de junio al 31 de diciembre.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este trimestre se liberaron partida de contrato de locación para poder imputar los meses siguientes. Mediante el Decreto 279/2019 reforzó la partida de Locaciones en $ 7.750.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 respecto a la partida de convenios se continua con los pasantes de la Universidad Nacional de Cuyo, Facultad de Derecho y Facultad de Ciencias políticas y Sociales,   no se han realizado nuevos convenios debido a las restricciones del Decreto 2544/2017, se ha mantenido la contratación de los pasantes durante el ejercicio 201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En relación con las partidas de Bienes de Capital, no se previo en  presupuesto para este ejercicio, se ha solicitado al Ministerio la adquisición de equipamiento informático nuevo para sede central y delegaciones par la renovación de equipos y seguir con la implementación del expediente electrónic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ndoza, 26 de febrero de 2018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1133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16:00Z</dcterms:created>
  <dc:creator>IGS</dc:creator>
  <dc:description/>
  <dc:language>en-US</dc:language>
  <cp:lastModifiedBy>IGS</cp:lastModifiedBy>
  <cp:lastPrinted>2018-11-20T09:14:00Z</cp:lastPrinted>
  <dcterms:modified xsi:type="dcterms:W3CDTF">2019-02-27T15:16:00Z</dcterms:modified>
  <cp:revision>2</cp:revision>
  <dc:subject/>
  <dc:title/>
</cp:coreProperties>
</file>