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44"/>
        <w:gridCol w:w="1774"/>
        <w:gridCol w:w="716"/>
        <w:gridCol w:w="856"/>
        <w:gridCol w:w="926"/>
        <w:gridCol w:w="847"/>
        <w:gridCol w:w="847"/>
        <w:gridCol w:w="847"/>
        <w:gridCol w:w="847"/>
      </w:tblGrid>
      <w:tr>
        <w:trPr>
          <w:trHeight w:val="4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Jur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g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riable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GC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. Medid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ta Anual 201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1er Trimestre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2do Trimestre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3er Trimestre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4to Trimestre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suarios, consumidores y creadores Actividad Cultural en toda la Provincia (Cant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.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 xml:space="preserve">COMUMICACIÓN E INFORMACIÓN CULTURAL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usión, comunicación de la actividad cultural a través de diversos medi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.0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.5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900.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BIBLIOTECAS POPULARE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ubsidios Entregados a Bibliotecas Populare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3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SPACIO CULTURAL J. LE PARC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en el Espac cultural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FONDO DE LA CULTUR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Proyectos Culturales Departamentales Realizados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.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DICIONES CULTURALE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 Producidos (Libros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DESARROLLO CULTURAL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chos Culturales realizados en la Provin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ACTIV ARTISTIC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implementados en la P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ARCHIVO GRAL DE LA PROVINCIA DE MENDOZ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vestigadores y Público en gral que requieren Información, Capacitació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</w:t>
            </w:r>
          </w:p>
        </w:tc>
      </w:tr>
      <w:tr>
        <w:trPr>
          <w:trHeight w:val="9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MUSEO DE CIENCIAS NATURALES Y ANTROPOLÓGICAS "JUAN C. MOYANO"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úblico en General que asisten al Museo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.146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AREA DE CINE Y VIDEO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yectos para producir y difundir Videos Culturales y Educativos Concretad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esentación Cinemóvil en la Provin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BIBLIOTECA PÚB. GENERAL SAN MARTIN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rsonas que consultan Libros, Publicaciones Periódicas, Vide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.5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MUSEO E. GUIÑAZU- CASA FADER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errado p/refacc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SPACIO CONTEMPORANEO DE ART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, público gral, alumnos, turist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.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COMISION VENDIMI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rista y Pública gral. que se benefician con los festejos Vendimiales (incl. Difusión x Tv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.0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5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0.000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nto Subsidio y Apoyo a los Eventos Vendimiales Departamentale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.0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ectadores en el Teatro Griego "Frank Romero Day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PATRIMONIO CULTURAL Y MUSEO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enes Muebles Históricos Registrad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tección de Bienes Muebles y Puesta en Valor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3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ORQUESTA FILARMÓNIC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sistentes a Conciertos en la Provincia y fuera de ell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6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TEATRO INDEPENDENCI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ventos Culturales realizados en las salas del Teatro Independen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ANEXO 30 ART 27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00:00Z</dcterms:created>
  <dc:creator>Tribunal de Cuentas</dc:creator>
  <dc:description/>
  <cp:keywords>FO-ARE-IE-01</cp:keywords>
  <dc:language>en-US</dc:language>
  <cp:lastModifiedBy>USUARIO</cp:lastModifiedBy>
  <cp:lastPrinted>2019-02-13T09:39:00Z</cp:lastPrinted>
  <dcterms:modified xsi:type="dcterms:W3CDTF">2019-02-13T12:39:00Z</dcterms:modified>
  <cp:revision>11</cp:revision>
  <dc:subject>Ley de Responsabilidad Fiscal</dc:subject>
  <dc:title>Informes Escritos</dc:title>
</cp:coreProperties>
</file>