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rFonts w:cs="Arial"/>
          <w:sz w:val="20"/>
        </w:rPr>
        <w:t>En los recursos se observa una sobre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</w:rPr>
        <w:t>Recursos Corrientes: se percibió más de lo programado para el trimestre respecto a recupero de Impuestos a los Combustibles Líquidos y en concepto de venta de energía a CAMMESA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percibieron los fondos programados correspondientes a Remesas de la Administración Central, fto. 103, en concepto de Regalías Petrolíferas 2018, en virtud de que los mismos ya fueron percibidos en su totalida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La mayor parte del incumplimiento de metas con relación a los gastos fue dada en las partidas de  Trabajos Públicos debido a circunstancias propias de la obra pública,</w:t>
      </w:r>
      <w:r>
        <w:rPr>
          <w:sz w:val="20"/>
        </w:rPr>
        <w:t xml:space="preserve"> ampliaciones de plazos, supresiones en obras, trabajos adicionales, variación de precios como así también se generaron adecuaciones en el crédito otorgado a las partidas presupuestarias a fin de poder imputar los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/>
          <w:b/>
          <w:sz w:val="20"/>
          <w:u w:val="single"/>
        </w:rPr>
        <w:t>Medida correctiva.:</w:t>
      </w:r>
      <w:r>
        <w:rPr>
          <w:rFonts w:cs="Arial"/>
          <w:sz w:val="20"/>
        </w:rPr>
        <w:t xml:space="preserve"> se gestionaron las modificaciones presupuestarias necesarias,   a fin de ajustar el presupuesto votado, y así poder atender el gasto mencionado en el párrafo precedente en tiempo y forma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9-02-14T12:06:00Z</dcterms:modified>
  <cp:revision>21</cp:revision>
  <dc:subject/>
  <dc:title>ACUERDO Nº 3949 – H</dc:title>
</cp:coreProperties>
</file>