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Microsoft Sans Serif" w:ascii="Verdana" w:hAnsi="Verdana"/>
          <w:b/>
          <w:sz w:val="20"/>
        </w:rPr>
        <w:tab/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5.592.938,70 más que lo programado por altas que se han concretado en el trimestre corriente y debido a ajustes de sueldos por paritarias que no se ven reflejados en la programación financiera. La partida se compensa con la economía del primer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4.045.191,74 más que lo programado por licitaciones que, finalizado el trimestre, se encontraban en proceso y que se han concretando en el trimestre corriente, compensándose con el primer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2.959.342,21 más que lo programado por licitaciones que se encontraban en proceso en el primer trimestre y que se han ido concretando en el trimestre corriente, compensándose con el primer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218.508,50 más que lo programado por amortización de deuda del ejercicio 2017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4"/>
              </w:rPr>
            </w:pPr>
            <w:r>
              <w:rPr>
                <w:rFonts w:cs="Arial" w:ascii="Comic Sans MS" w:hAnsi="Comic Sans MS"/>
                <w:sz w:val="1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8-11-01T13:32:00Z</cp:lastPrinted>
  <dcterms:modified xsi:type="dcterms:W3CDTF">2018-11-01T16:33:00Z</dcterms:modified>
  <cp:revision>48</cp:revision>
  <dc:subject>Ley de Responsabilidad Fiscal</dc:subject>
  <dc:title>Informes Escritos</dc:title>
</cp:coreProperties>
</file>