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n Movimiento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6</Characters>
  <CharactersWithSpaces>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17-11-27T15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