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rFonts w:cs="Arial"/>
          <w:sz w:val="20"/>
        </w:rPr>
        <w:t>En los recursos se observa una sobre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á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también se recibieron la totalidad de los fondos presupuestados correspondientes a Remesas de la Administración Central, fto. 103, en concepto de Regalías Petrolíferas 201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ública,</w:t>
      </w:r>
      <w:r>
        <w:rPr>
          <w:sz w:val="20"/>
        </w:rPr>
        <w:t xml:space="preserve"> ampliaciones de plazos, supresiones en obras, trabajos adicionales, como así también se generaron adecuaciones en el crédito otorgado a las partidas presupuestarias a fin de poder imputar los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8-11-09T15:05:00Z</dcterms:modified>
  <cp:revision>20</cp:revision>
  <dc:subject/>
  <dc:title>ACUERDO Nº 3949 – H</dc:title>
</cp:coreProperties>
</file>